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490323476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7 августа 2015 года </w:t>
        <w:tab/>
        <w:tab/>
        <w:tab/>
        <w:tab/>
        <w:tab/>
        <w:tab/>
        <w:t xml:space="preserve">             № 030-04/123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ы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30 сентября 2015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3153 га, в границах ул. Садовой и пр. Обводный канал в Октябрь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2539 га, в границах ул. Урицкого и пр. Новгородский в Ломоносовском территориальном округе (объект № 2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лощадью 0,3020 га, в границах пр. Новгородского и ул. Красноармейской в Ломоносовском территориальном округе (объект № 3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1 324 000,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798 000,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3 – 905 000,0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31 августа 2015 года по 25 сентября 2015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поступления задатка на расчетный счет организатора по 25 сентября 2015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, 6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8 августа 2015 года в средствах массовой информации, разместить  извещение о проведении аукциона (приложение № 2) 28 августа 2015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  С.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00:00Z</dcterms:created>
  <dc:creator>Fadeeva</dc:creator>
  <dc:description/>
  <dc:language>en-US</dc:language>
  <cp:lastModifiedBy>Мария Сергеевна Пасторина</cp:lastModifiedBy>
  <cp:lastPrinted>2014-10-21T12:19:00Z</cp:lastPrinted>
  <dcterms:modified xsi:type="dcterms:W3CDTF">2015-08-27T14:00:00Z</dcterms:modified>
  <cp:revision>2</cp:revision>
  <dc:subject/>
  <dc:title/>
</cp:coreProperties>
</file>