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27.08.2015 № 030-04/123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аукциона на право заключить договор о развитии застроенной территории в муниципальном образовании "Город Архангельск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ab/>
        <w:t xml:space="preserve">Мэрия города  Архангельска 30 СЕНТЯБРЯ 2015 года в 15 часов 00 минут проводит аукцион на право заключить договоры о развитии застроенной территории в муниципальном образовании "Город Архангельск" на основании распоряжений мэра города Архангельска «О развитии застроенной территории в границах ул. Садовой и пр. Обводный канал в Октябрьском территориальном округе г. Архангельска» от 30.03.2015 № 895р; «О развитии застроенной территории в границах ул. Урицкого и пр. Новгородский в Ломоносовском территориальном округе г. Архангельска» от 12.05.2015 № 1448р; «О развитии застроенной территории в границах пр. Новгородского и ул. Красноармейской в Ломоносовском территориальном округе г. Архангельска» от 15.05.2015 № 1522р; о проведении открытого аукциона на право заключения договора о развитии застроенной территории в МО "Город Архангельск": от 15.05.2015 № 1534р, от 08.06.2015 № 1776р, от 05.06.2015 № 1749р, </w:t>
      </w:r>
      <w:r>
        <w:rPr>
          <w:sz w:val="24"/>
          <w:szCs w:val="24"/>
        </w:rPr>
        <w:t xml:space="preserve">именуемой в дальнейшем "застроенная территория"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орма аукциона: открытый по составу участников и форме подачи заяво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есто проведения аукциона: г. Архангельск, пл. В.И. Ленина д. 5, каб. 436.   Регистрация   участников  аукциона 30 сентября 2015 года с 14 часов 30 минут (время московское) по адресу: г. Архангельск, пл. В.И. Ленина д. 5, каб. 434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размещено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на официальном сайте Российской Федерации в сети Интернет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 в лице департамента муниципального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607-290, 607-299 (каб. 434); тел. 607-293 (каб. 409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места приема заявок и документов, возможность ознакомления со сведениями о застроенной территории, проектом договора о развитии застроенной территории: </w:t>
      </w:r>
      <w:r>
        <w:rPr>
          <w:color w:val="000000"/>
          <w:sz w:val="24"/>
          <w:szCs w:val="24"/>
        </w:rPr>
        <w:t xml:space="preserve"> 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09.00 до 12.30 часов и  с 13.30 до 16.30 часов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31 августа 2015 года с 09 часов 00 минут (время московское)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</w:t>
      </w:r>
      <w:r>
        <w:rPr>
          <w:bCs/>
          <w:sz w:val="24"/>
          <w:szCs w:val="24"/>
        </w:rPr>
        <w:t>Заявитель имеет право внести изменения в заявку,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ончания приема заявок: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5 сентября 2015 года в 16 часов 30 минут (время московское)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ки на участие в аукционе, поступившие по истечении указанного срока приема, возвращаются в день их поступления заявителям.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пределения организатором участников аукциона – 28 сентября 2015 года в 11 часов 00 минут (время московско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в    Отделение Архангельск г. Архангельск,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задаток для участия в аукционе 30.09.2015 на право заключить договор о развитии застроенной территории (лот №__).</w:t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оступления задатка на расчетный счет организатора - по 25 сентября 2015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Организатор аукциона вправе отказаться от проведения аукциона до 14 сентября 2015 года включительно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, предложивший в ходе торгов наибольшую цену за право на заключение договора. 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Договор о развитии застроенной территории заключается не ранее чем через 10 дней со дня размещения информации о результатах аукциона на официальном сайте Российской Федерации в сети Интернет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 и на официальном информационном Интернет-портале муниципального образования "Город Архангельск"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цены за право заключить договор о развитии застроенной территории (за исключением суммы внесенного задатка на участие в аукционе) вносится в течение 6 месяцев с момента заключения договора равными долями, ежемесячно, не позднее 10 числа текущего месяца. Первый платеж произвести не позднее 10 числа месяца, следующего за месяцем, в котором заключен договор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латежа: денежная единица/валюта/ РФ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 возвращается 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>
          <w:u w:val="single"/>
        </w:rPr>
      </w:pPr>
      <w:r>
        <w:rPr>
          <w:b/>
          <w:sz w:val="24"/>
          <w:szCs w:val="24"/>
          <w:u w:val="single"/>
        </w:rPr>
        <w:t>Перечень представляемых заявителями документов и требования к их оформлению</w:t>
      </w:r>
      <w:r>
        <w:rPr>
          <w:u w:val="single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явку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ыписку из единого государственного реестра юридических лиц - для юридических лиц, выписку из единого государственного реестра индивидуальных предпринимателей - для индивидуальных предпринимателе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, подтверждающие внесение задатка для участия в аукцион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Местоположение застроенных территорий,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u w:val="single"/>
        </w:rPr>
        <w:t>права на развитие которых выставлены на аукцион: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Застроенная территория площадью 0,3153 га в границах ул. Садовой и пр. Обводный канал в Октябрьском территориальном округе г. Архангельск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«О развитии застроенной территории в границах ул. Садовой и пр. Обводный канал в Октябрьском территориальном округе г. Архангельска» от 30.03.2015 № 895р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«О проведении открытого аукциона на право заключения договора о развитии застроенной территории в муниципальном образовании «Город Архангельск» от 15.05.2015 года № 1534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1 324 000,00 рублей (с учетом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264 800,00 рублей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Шаг аукциона –  66 200,00 рублей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Лот № 2.</w:t>
      </w:r>
      <w:r>
        <w:rPr>
          <w:b/>
          <w:sz w:val="24"/>
          <w:szCs w:val="24"/>
        </w:rPr>
        <w:t xml:space="preserve"> Застроенная территория площадью 0,2539 га в границах ул. Урицкого и пр. Новгородский в Ломоносовском территориальном округе г. Архангельск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«О развитии застроенной территории в границах ул. Урицкого и пр. Новгородский в Ломоносовском территориальном округе г. Архангельска» от 12.05.2015 № 1448р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«О проведении открытого аукциона на право заключения договора о развитии застроенной территории в муниципальном образовании «Город Архангельск» от 08.06.2015 № 1776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798 000,00 рублей (с учетом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159 600,00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39 900,00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Лот № 3.</w:t>
      </w:r>
      <w:r>
        <w:rPr>
          <w:b/>
          <w:sz w:val="24"/>
          <w:szCs w:val="24"/>
        </w:rPr>
        <w:t xml:space="preserve"> Застроенная территория площадью 0,3020 га в границах пр. Новгородского и ул. Красноармейской в Ломоносовском территориальном округе г. Архангельск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«О развитии застроенной территории в границах пр. Новгородского и ул. Красноармейской в Ломоносовском территориальном округе г. Архангельска» от 15.05.2015 № 1522р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«О проведении открытого аукциона на право заключения договора о развитии застроенной территории в муниципальном образовании «Город Архангельск» от 05.06.2015 № 1749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905 000,00 рублей (с учетом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181 000,00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45 250,00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rhcity.ru/?page=680/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50:00Z</dcterms:created>
  <dc:creator>FeklistovAN</dc:creator>
  <dc:description/>
  <cp:keywords/>
  <dc:language>en-US</dc:language>
  <cp:lastModifiedBy>Мария Сергеевна Пасторина</cp:lastModifiedBy>
  <cp:lastPrinted>2015-08-26T11:03:00Z</cp:lastPrinted>
  <dcterms:modified xsi:type="dcterms:W3CDTF">2015-08-27T14:09:00Z</dcterms:modified>
  <cp:revision>38</cp:revision>
  <dc:subject/>
  <dc:title>                                                                                     </dc:title>
</cp:coreProperties>
</file>